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99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no, Masná I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borně způsobilá osoba – hlavní projekta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/NE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lka odborné praxe při projektování vodovodů a kanalizací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/NE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ádané investiční náklady na kanalizační stoky a vodovodní řad dohromad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ční služba - Projektová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/NE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3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ádané investiční náklady na kanalizační stoky a vodovodní řad dohromady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orně způsobilá osoba tímto prohlašuje, že uvedené údaje odpovídají skutečnosti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3-05-23T07:19:00Z</dcterms:modified>
  <cp:revision>29</cp:revision>
  <dc:subject/>
  <dc:title>KRYCÍ LIST</dc:title>
</cp:coreProperties>
</file>